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440, tcrm1440, larm1440, lbrm1440, lcrm1440, rxrm1440. 11 dict begin FontInfo 6 dict dup begin version (0.3) def FullName (Computer Modern Roman) def FamilyName (Computer Modern) def ItalicAngle 0 def isFixedPitch false def Weight (Medium) def end readonly def FontName /SFRM1440 def Encoding StandardEncoding def PaintType 0 def FontType 1 def FontMatrix [0.001 0 0 0.001 0 0] def FontBBox{-178 -319 1370 944}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095, tcrm1095, larm1095, lbrm1095, lcrm1095, rxrm1095. 11 dict begin FontInfo 6 dict dup begin version (0.3) def FullName (Computer Modern Roman) def FamilyName (Computer Modern) def ItalicAngle 0 def isFixedPitch false def Weight (Medium) def end readonly def FontName /SFRM1095 def Encoding StandardEncoding def PaintType 0 def FontType 1 def FontMatrix [0.001 0 0 0.001 0 0] def FontBBox{-188 -320 1445 942}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ester Ramey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tephen Gildea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acdonald &lt;ian@calib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Nils Naumann &lt;nau@gmx.net&gt;, 1996-2018. msgid "" msgstr "" Project-Id-Version: bash 5.0-beta2\n" Report-Msgid-Bugs-To: \n" POT-Creation-Date: 2018-12-19 15:52-0500\n" PO-Revision-Date: 2018-12-01 23:58+0100\n" Last-Translator: Nils Naumann &lt;nau@gmx.net&gt;\n" Language-Team: German &lt;translation-team-de@lists.sourceforge.net&gt;\n" MIME-Version: 1.0\n" Content-Type: text/plain; charset=UTF-8\n" Content-Transfer-Encoding: 8-bit\n" Language: de\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Michel Robitaille &lt;robitail@IRO.UMontreal.CA&gt;, 2004 Christophe Combelles &lt;ccomb@free.fr&gt;, 2008, 2009, 2010, 2011</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Halley Pacheco de Oliveira &lt;halleypo@ig.com.br&gt;, 2002. Rafael Fontenelle &lt;rafaelff@gnome.org&gt;, 2015, 2016, 2018. msgid "" msgstr "" Project-Id-Version: bash 5.0-beta2\n" Report-Msgid-Bugs-To: \n" POT-Creation-Date: 2018-12-19 15:52-0500\n" PO-Revision-Date: 2018-11-30 08:07-0200\n" Last-Translator: Rafael Fontenelle &lt;rafaelff@gnome.org&gt;\n" Language-Team: Brazilian Portuguese &lt;ldpbr-translation@lists.sourceforge." net&gt;\n" MIME-Version: 1.0\n" Content-Type: text/plain; charset=UTF-8\n" Content-Transfer-Encoding: 8bit\n" Language: pt_BR\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Cristian Othón Martínez Vera &lt;cfuga@cfuga.mx&gt;, 2000 - 2011. Francisco Javier Serrador &lt;fserrador@gmail.com&gt; Antonio Ceballos Roa &lt;aceballo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U bash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 Åka Sikrom &lt;a4@hush.com&gt;, 2015-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ĉ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ash package. Мирослав Николић &lt;miroslavnikolic@rocketmail.com&gt;, 2014—2016. msgid "" msgstr "" Project-Id-Version: bash-4.4\n" Report-Msgid-Bugs-To: \n" POT-Creation-Date: 2018-12-19 15:52-0500\n" PO-Revision-Date: 2016-10-01 19:25+0200\n" Last-Translator: Мирослав Николић &lt;miroslavnikolic@rocketmail.com&gt;\n" Language-Team: Serbian &lt;(nothing)&gt;\n" MIME-Version: 1.0\n" Content-Type: text/plain; charset=UTF-8\n" Content-Transfer-Encoding: 8bit\n" Language: sr\n" Plural-Forms: nplurals=3; plural=(n%10==1 &amp;&amp; n%100!=11 ? 0 : n%10&gt;=2 &amp;&amp; n%" 10&lt;=4 &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ash package. Sergio Pokrovskij &lt;sergio.pokrovskij@gmail.com&gt;, 1998,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7 Free Software Foundation, Inc. This file is distributed under the same license as the bash package.</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bash package. Xin Ye &lt;alyex.ye@gmail.com&gt;, 2010. Aron Xu &lt;happyaron.xu@gmail.com&gt;, 2011. Anthony Fok &lt;foka@debian.org&gt;, 2013. Wylmer Wang &lt;wantinghard@gmail.com&gt;, 2014. Mingcong Bai &lt;jeffbai@aosc.xyz&gt;, 2015. liushuyu &lt;liushuyu011@gmail.com&gt;, 2016. Mingye Wang &lt;arthur200126@gmail.com&gt;, 2015,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4.0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ash package. Sergio Zanchetta &lt;primes2h@ubuntu.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Petr Pisar &lt;petr.pisar@atlas.cz&gt;, 2008, 2009, 2010, 2011, 2012, 2013, 2014. Petr Pisar &lt;petr.pisar@atlas.cz&gt;, 2015, 2016, 201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pPr>
      <w:r>
        <w:rPr>
          <w:rFonts w:cs="Arial" w:ascii="Arial" w:hAnsi="Arial"/>
          <w:color w:val="000000"/>
          <w:sz w:val="20"/>
          <w:szCs w:val="20"/>
          <w:shd w:fill="FFFFFF" w:val="clear"/>
        </w:rPr>
        <w:t>Copyright (C) 2007, 2010, 2012, 2013, 2014, 2015, 2016 Free Software Foundation, Inc. This file is distributed under the same license as the bash package. Alexander Shopov &lt;ash@kambanaria.org&gt;, 2007, 2010, 2012, 2013, 2014, 2015, 2016.</w:t>
      </w:r>
    </w:p>
    <w:p>
      <w:pPr>
        <w:pStyle w:val="Normal"/>
        <w:spacing w:lineRule="exact" w:line="420"/>
        <w:rPr/>
      </w:pPr>
      <w:r>
        <w:rPr>
          <w:rFonts w:cs="Arial" w:ascii="Arial" w:hAnsi="Arial"/>
          <w:color w:val="000000"/>
          <w:sz w:val="20"/>
          <w:szCs w:val="20"/>
          <w:shd w:fill="FFFFFF" w:val="clear"/>
        </w:rPr>
        <w:t>Copyright (C) 2007, 2010, 2011, 2013, 2014, 2015, 2016, 2018 Free Software Foundation, Inc. This file is distributed under the same license as the bash package. Andrzej M. Krzysztofowicz &lt;ankry@mif.pg.gda.pl&gt; 2006,2007. Jakub Bogusz &lt;qboosh@pld-linux.org&gt; 2010-201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bash package. Ivan Masár &lt;helix84@centrum.sk&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len F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2005-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an Gilbey</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S. Smith.</w:t>
      </w:r>
    </w:p>
    <w:p>
      <w:pPr>
        <w:pStyle w:val="Normal"/>
        <w:spacing w:lineRule="exact" w:line="420"/>
        <w:rPr/>
      </w:pPr>
      <w:r>
        <w:rPr>
          <w:rFonts w:cs="Arial" w:ascii="Arial" w:hAnsi="Arial"/>
          <w:color w:val="000000"/>
          <w:sz w:val="20"/>
          <w:szCs w:val="20"/>
          <w:shd w:fill="FFFFFF" w:val="clear"/>
        </w:rPr>
        <w:t>Copyright (C) 2002, 2003, 2010, 2014, 2015, 2017 Free Software Foundation, Inc. This file is distributed under the same license as the bash package. Montxo Vicente i Sempere &lt;montxo@enmoviment.com&gt;, 2003 (traducció), 2010 (revisions). Jordi Mas i Hernàndez &lt;jmas@softcatala.org&gt;, 2004 (correc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ip Rodin This vers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ash package. Ruslan Batdalov &lt;linnando@tolkien.ru&gt;, 2002. Pavel Maryanov &lt;acid@jack.kiev.ua&gt;,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2009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2012 Free Software Foundation, Inc.</w:t>
      </w:r>
    </w:p>
    <w:p>
      <w:pPr>
        <w:pStyle w:val="Normal"/>
        <w:spacing w:lineRule="exact" w:line="420"/>
        <w:rPr/>
      </w:pPr>
      <w:r>
        <w:rPr>
          <w:rFonts w:cs="Arial" w:ascii="Arial" w:hAnsi="Arial"/>
          <w:color w:val="000000"/>
          <w:sz w:val="20"/>
          <w:szCs w:val="20"/>
          <w:shd w:fill="FFFFFF" w:val="clear"/>
        </w:rPr>
        <w:t>Copyright (C) 2000, 2001,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8,2009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w:t>
      </w:r>
    </w:p>
    <w:p>
      <w:pPr>
        <w:pStyle w:val="Normal"/>
        <w:spacing w:lineRule="exact" w:line="420"/>
        <w:rPr/>
      </w:pPr>
      <w:r>
        <w:rPr>
          <w:rFonts w:cs="Arial" w:ascii="Arial" w:hAnsi="Arial"/>
          <w:color w:val="000000"/>
          <w:sz w:val="20"/>
          <w:szCs w:val="20"/>
          <w:shd w:fill="FFFFFF" w:val="clear"/>
        </w:rPr>
        <w:t>Copyright (C) 1999, 2010, 2011, 2013 Free Software Foundation, Inc. This file is distributed under the same license as the bash package. Kyoichi Ozaki &lt;k@afromania.org&gt;, 2000. Takeshi Hamasaki &lt;hmatrjp@users.sourceforge.jp&gt;, 2011, 2013. Yasuaki Taniguchi &lt;yasuakit@gmail.com&gt;, 2011, 2014, 2017. msgid "" msgstr "" Project-Id-Version: GNU bash 4.4\n" Report-Msgid-Bugs-To: \n" POT-Creation-Date: 2018-12-19 15:52-0500\n" PO-Revision-Date: 2017-07-02 01:46+0100\n" Last-Translator: Yasuaki Taniguchi &lt;yasuakit@gmail.com&gt;\n" Language-Team: Japanese &lt;translation-team-ja@lists.sourceforge.net&gt;\n" MIME-Version: 1.0\n" Content-Type: text/plain; charset=UTF-8\n" Content-Transfer-Encoding: 8bit\n" Language: ja\n" X-Bugs: Report translation errors to the Language-Team address.\n" Plural-Forms: nplurals=1; plural=0;\n" X-Generator: Poedit 2.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2005-2009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2005-2009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6-2009 Free Software Foundation, Inc.</w:t>
      </w:r>
    </w:p>
    <w:p>
      <w:pPr>
        <w:pStyle w:val="Normal"/>
        <w:spacing w:lineRule="exact" w:line="420"/>
        <w:rPr/>
      </w:pPr>
      <w:r>
        <w:rPr>
          <w:rFonts w:cs="Arial" w:ascii="Arial" w:hAnsi="Arial"/>
          <w:color w:val="000000"/>
          <w:sz w:val="20"/>
          <w:szCs w:val="20"/>
          <w:shd w:fill="FFFFFF" w:val="clear"/>
        </w:rPr>
        <w:t>Copyright (C) 1995-1999, 2000-2003, 2005-2009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9 Free Software Foundation, Inc.</w:t>
      </w:r>
    </w:p>
    <w:p>
      <w:pPr>
        <w:pStyle w:val="Normal"/>
        <w:spacing w:lineRule="exact" w:line="420"/>
        <w:rPr/>
      </w:pPr>
      <w:r>
        <w:rPr>
          <w:rFonts w:cs="Arial" w:ascii="Arial" w:hAnsi="Arial"/>
          <w:color w:val="000000"/>
          <w:sz w:val="20"/>
          <w:szCs w:val="20"/>
          <w:shd w:fill="FFFFFF" w:val="clear"/>
        </w:rPr>
        <w:t>Copyright (C) 1995-1999, 2000, 2001, 2005-2009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6-2009 Free Software Foundation, Inc.</w:t>
      </w:r>
    </w:p>
    <w:p>
      <w:pPr>
        <w:pStyle w:val="Normal"/>
        <w:spacing w:lineRule="exact" w:line="420"/>
        <w:rPr/>
      </w:pPr>
      <w:r>
        <w:rPr>
          <w:rFonts w:cs="Arial" w:ascii="Arial" w:hAnsi="Arial"/>
          <w:color w:val="000000"/>
          <w:sz w:val="20"/>
          <w:szCs w:val="20"/>
          <w:shd w:fill="FFFFFF" w:val="clear"/>
        </w:rPr>
        <w:t>Copyright (C) 1995-1999, 2000, 2001, 2002,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8,2009 Free Software Foundation, Inc.</w:t>
      </w:r>
    </w:p>
    <w:p>
      <w:pPr>
        <w:pStyle w:val="Normal"/>
        <w:spacing w:lineRule="exact" w:line="420"/>
        <w:rPr/>
      </w:pPr>
      <w:r>
        <w:rPr>
          <w:rFonts w:cs="Arial" w:ascii="Arial" w:hAnsi="Arial"/>
          <w:color w:val="000000"/>
          <w:sz w:val="20"/>
          <w:szCs w:val="20"/>
          <w:shd w:fill="FFFFFF" w:val="clear"/>
        </w:rPr>
        <w:t>Copyright (C) 1995-1998, 2000, 2001,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1997,1998,1999,2000,2001,2002,2003, 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2001,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1991,1995,1998,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89,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3,1994, 1995, 1998, 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